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изменению договора соци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йма жилого помещения муниципальн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ого фонда социального использова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Главе администрации Щербаковско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Контактная информация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Заявление на изменение договора социального найма жилого помещения  муниципального жилищного фонда социального использования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Прошу внести изменения в договор социального найма жилого помещения муниципального жилищного фонда социального использования на основании: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К заявлению прилагаю следующие документы: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0:00Z</dcterms:created>
  <dc:creator>Tema</dc:creator>
  <dc:description/>
  <cp:keywords/>
  <dc:language>en-US</dc:language>
  <cp:lastModifiedBy>USER</cp:lastModifiedBy>
  <dcterms:modified xsi:type="dcterms:W3CDTF">2014-05-14T08:57:00Z</dcterms:modified>
  <cp:revision>10</cp:revision>
  <dc:subject/>
  <dc:title>УТВЕРЖДЕН</dc:title>
</cp:coreProperties>
</file>