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ТВЕРЖДЁН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поряжением администрации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Щербаковского сельсовета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сть-Таркского района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01.09.2017 № 47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sz w:val="28"/>
          <w:szCs w:val="28"/>
        </w:rPr>
        <w:t>работы администрации Щербаковского сельсовета на 4 квартал 2017 года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  <w:gridCol w:w="2340"/>
        <w:gridCol w:w="3758"/>
      </w:tblGrid>
      <w:tr>
        <w:trPr>
          <w:trHeight w:val="83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опро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екта правового акта, мероприят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яц, числ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ок предст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ов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  <w:gridCol w:w="2340"/>
        <w:gridCol w:w="3726"/>
      </w:tblGrid>
      <w:tr>
        <w:trPr>
          <w:tblHeader w:val="true"/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Вопросы для рассмотрения на сессии  Совета  депутатов сельсовета</w:t>
            </w:r>
          </w:p>
        </w:tc>
      </w:tr>
      <w:tr>
        <w:trPr>
          <w:trHeight w:val="111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 бюджете Щербаковского сельсовета Усть-Таркского района Новосибирской области на 2018 год и плановый период 2019-2020 гг. (первое чтени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С.И., бухгалтер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Совета депутатов Щербаковского сельсовета Усть-Таркского района Новосибирской области на 2018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 Н.Н., председатель Совета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 бюджете Щербаковского сельсовета Усть-Таркского района Новосибирской области на 2018 год и плановый период 2019-2020 гг. (второе чтени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а С.И., бухгалтер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>О плане социально-экономического развития Щербаковского сельсовета Усть-Таркского района Новосибирской области на 2018 год и плановый период 2019-2020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Л.А., глава</w:t>
            </w:r>
          </w:p>
        </w:tc>
      </w:tr>
      <w:tr>
        <w:trPr>
          <w:trHeight w:val="323" w:hRule="atLeast"/>
        </w:trPr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 Вопросы для рассмотрения на административных комиссиях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 Подготовка проектов правовых актов Главы МО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 Вопросы для рассмотрения на совещаниях у Главы МО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Анализ проведения мероприятий ко Дню пожилого челове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, завклубом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лана мероприятий по профилактике пожарной безопасности на территор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16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ер М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й.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 подготовке мероприятий ко Дню народного един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, завклубом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 подготовке мероприятий ко Дню матер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, завклубом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ебе Е.В., специалист по соцработе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Новогодним праздни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Лобанова Н.В., завклубом</w:t>
            </w:r>
            <w:r>
              <w:rPr>
                <w:rFonts w:eastAsia="Times New Roman"/>
                <w:sz w:val="28"/>
                <w:szCs w:val="28"/>
              </w:rPr>
              <w:t xml:space="preserve"> Коростелев Н.Н., директор школы,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рядина Н.М., зав.детсадом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здоровья населения на территории Щербаковского с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бельфид Г.В., медсестра</w:t>
            </w:r>
          </w:p>
        </w:tc>
      </w:tr>
      <w:tr>
        <w:trPr>
          <w:trHeight w:val="323" w:hRule="atLeast"/>
        </w:trPr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  График приема граждан Главой М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с 10.00.-13.00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 Основные мероприятия М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ветеранов труда с Днем пожилого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Л.А., 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, завклуб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 Е.В., специалист по соцработе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коративно-прикладного творчества ветеранов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ина Е., библиотекарь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Учи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ёв Н.Н., директор школы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народного един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, завклубом</w:t>
            </w:r>
          </w:p>
        </w:tc>
      </w:tr>
      <w:tr>
        <w:trPr>
          <w:trHeight w:val="34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, завклубом</w:t>
            </w:r>
          </w:p>
        </w:tc>
      </w:tr>
      <w:tr>
        <w:trPr>
          <w:trHeight w:val="34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Конститу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ина Е., библиотекарь</w:t>
            </w:r>
          </w:p>
        </w:tc>
      </w:tr>
      <w:tr>
        <w:trPr>
          <w:trHeight w:val="34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разд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1 дека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В., завклубом. Коростелев Н.Н., директор школы, Безрядина Н.М., зав.детсадом</w:t>
            </w:r>
          </w:p>
        </w:tc>
      </w:tr>
    </w:tbl>
    <w:p>
      <w:pPr>
        <w:pStyle w:val="Normal"/>
        <w:tabs>
          <w:tab w:val="clear" w:pos="708"/>
          <w:tab w:val="left" w:pos="5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35" w:leader="none"/>
        </w:tabs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Щербаковского сельсовета</w:t>
      </w:r>
    </w:p>
    <w:p>
      <w:pPr>
        <w:pStyle w:val="Normal"/>
        <w:widowControl/>
        <w:tabs>
          <w:tab w:val="clear" w:pos="708"/>
          <w:tab w:val="left" w:pos="735" w:leader="none"/>
        </w:tabs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ть-Таркского района</w:t>
      </w:r>
    </w:p>
    <w:p>
      <w:pPr>
        <w:pStyle w:val="Normal"/>
        <w:widowControl/>
        <w:tabs>
          <w:tab w:val="clear" w:pos="708"/>
          <w:tab w:val="left" w:pos="735" w:leader="none"/>
        </w:tabs>
        <w:autoSpaceDE w:val="true"/>
        <w:rPr/>
      </w:pPr>
      <w:r>
        <w:rPr>
          <w:rFonts w:eastAsia="Times New Roman"/>
          <w:sz w:val="28"/>
          <w:szCs w:val="28"/>
        </w:rPr>
        <w:t>Новосибирской области                                                                                                                                Л.А. Позднякова</w:t>
      </w:r>
    </w:p>
    <w:p>
      <w:pPr>
        <w:pStyle w:val="Normal"/>
        <w:tabs>
          <w:tab w:val="clear" w:pos="708"/>
          <w:tab w:val="left" w:pos="5479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24:00Z</dcterms:created>
  <dc:creator>Лариса</dc:creator>
  <dc:description/>
  <cp:keywords/>
  <dc:language>en-US</dc:language>
  <cp:lastModifiedBy>ADMIN</cp:lastModifiedBy>
  <dcterms:modified xsi:type="dcterms:W3CDTF">2017-09-15T06:29:00Z</dcterms:modified>
  <cp:revision>4</cp:revision>
  <dc:subject/>
  <dc:title>План</dc:title>
</cp:coreProperties>
</file>